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Dostawa defibrylatora transportowego”, numer sprawy: TP/390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 xml:space="preserve">1)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4-08-27T09:26:00Z</dcterms:modified>
  <cp:revision>10</cp:revision>
  <dc:subject/>
  <dc:title>Załącznik nr 3 do SIWZ</dc:title>
</cp:coreProperties>
</file>